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ge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not to work, but this is accepted as something that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ignore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in the comparison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\arg{C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library, \file{plunit.pl} can be loaded on SICStus.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mall compatibility file called \file{swi.pl}.  To deploy P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CStus, copy \file{plunit.pl} and \file{swi.pl}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arched by the \const{library}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th the SICStu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t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