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764077048"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444522749"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903500854"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006418278"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