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ding Coding conventions for Para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ding r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code in C++ - if there are standard C++ mechanis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something (a list, a container, a buffer, a string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hey MUST be used unless some other interfaced cod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echniques. After all it's a C++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li&gt;major changes that may break the functionality of ParaGU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s must be discussed on the devel list and _planned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comitting them. The author of such changes should take every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mplement the changes so that after commit the library is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its basi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f some changes require long-term development _and_ they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ality of the library, the developer should reque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ment branch of the curren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ding sty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astyle, a code formatter for C, C++, and Java, from astyle.sourceforg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n the repository should be run through a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committed, with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astyle --style=kr --indent=tab=4 --indent-switches filenam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de in the repository will be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You don't have to worry about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ventions while coding, or at al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You can reformat code to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 preference while working o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easily convert it back to the way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ong with your added code.  Since a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it in the exact same way, patch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filled with many lines of useles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make a habit of formatting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just to be sure') instead of just the ones you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the timestamps on the files and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to break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utline of the code format,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.. but use astyle.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ample code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, this code is not supposed to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ba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bar &lt; 7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t &lt;&lt; bar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t &lt;&lt; "That's a big bar you got ther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ings to notice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++ style comments are best for few-lin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Use C comments for commenting larg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K&amp;R style braces, with one space before the firs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No spaces padding the inside of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One space padding of operators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n if statement's block will always be enclosed in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 if it is jus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Hard tabs for 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nd the most important thing of all, no matter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b&gt;Do not assume anything about the length of a tab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eans don't mix tabs and spaces in an interchange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way, everything that looks nice in an editor with 8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s, will look just fine in an editor with 4-space ta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