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65763552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95183006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