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man - play audio compact discs on a SCSI CD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man [ _#g_#e_#n_#e_#r_#i_#c-_#t_#o_#o_#l-_#a_#r_#g_#u_#m_#e_#n_#t_#s ] [ -bdoeXn ] [ -p  pi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 [ -c device ] [ -l n ] [ -V 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man is a graphical tool for playing audio compact 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a  SunCD drive or other compatible unit.  It ha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atures available on standalone CD players, suc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ffle  mode, programmable playlists, and elapsed/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s.  But it also has extra features, foremost  of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ability to store information about CDs in a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utomatically extract that information when the  C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 later.  Workman stores the artist's name,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, the names of individual tracks,  and  even 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racks you don't want to hear!  All in an easy-to-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active OPEN LOOK graphic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nly weakness, in fact, is that this is the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section of the ma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ntrols have spot help; hit the Help key (F1 on typ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s)  over  a  control  to find out what it do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quick rundown of the controls; for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, they're prett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in  window  contains  the  basic  display  and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ly-used controls.  Moving from top to bottom and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left to right, you'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tis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CD or the  title  of  the  currently-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music, if it takes up more than on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tle of the current track.  This may occupy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r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k selection buttons.   Click  on  these  butt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 a starting track, or to change to a new tra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k-position slider.  This is  updated  once  every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 while  the  CD is playing; you can also us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of jog dial to move around in a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lume slider.  Up is louder; down is 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12/5/92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controls (for lack of a better term.)  The 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 top  row move to the previous track, start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ve to the next track, respectively.  The  bottom 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s  pause,  stop, or eject the CD.  When the CD is pa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may be resumed by clicking on either the pause 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 or the play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top mode" selector.  When workman is  done  play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,  it  can  stop,  play the CD over again (the _#R_#e_#p_#e_#a_#t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g), or eject it.  Click the MENU mouse button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 mode;  or  click SELECT on the pull-down item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lay mode" selector.  This determines the play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acks.  Two selections are always available: _#N_#o_#r_#m_#a_#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lays the CD from start to  end,  and  _#S_#h_#u_#f_#f_#l_#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s the tracks in random order.  In addition, if any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have been defined, they'll appear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auge indicating how long the CD has been playing and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longer 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buttons that bring up the About, CD Info, and 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ut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t much to say about this; it's the credits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ple of dumb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D Info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pup is used to enter information about a CD. 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tis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tle of the CD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rolling list of tracks and their titles.   Thi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to  view  the  tracks on a CD, or to select tra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using the contro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track that's selected on the scrol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ortcut, if RETURN is typed to enter a track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ng list selection will automatically advanc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rack.  This allows you to type in all the track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using  the  mouse.   The  track  title  can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  special  symbols  that  alter  the  main 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 "//" separates the title into  separate  lin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(usually used if the title won't fit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) If a line begins with "+", the main  window's 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 display is replaced with the text after the "+" (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 for classical CDs, with several tracks that are part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12/5/92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ame  work.)   If  a  line  begins  with  "@"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's artist display is replaced with the text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@"  (useful  for  compilation  CDs  with  tracks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sts.)  Both "+" and "@" may be used alone on a line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case  the  program  uses the title or art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track.  If a line is empty, the corresponding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revious track is used.  For example, a track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@Orff//+Carmina Burana////Stetit Puella" will  re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st's  name  with  "Orff",  the  CD  name  with  "Car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ana", and display two lines of track  title,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tit  Puella" and the first copied from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from the previous track.  (If this  sounds  conf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orry -- play with it for a few minutes and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t wor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ontinuation"  selector.   If  this  is  selec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track  is a continuation of the previous 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aken into account when the CD is played in shuffle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 for example, three tracks are part of the sam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(indicated by setting "Continuation" on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tracks), they will be played together in shuff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Don't play" selector.  If this is select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avoid  the  track  when playing the CD (thoug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play the track by selecting it directly us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's track selection butt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volume setting.  Use this if a  particular 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track should be played especially loudly or quiet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ider is all the way to the left, there is  no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and the current volu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play mode setting.  When the CD is inser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 window's  play  mode selector will be se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tem.  "From List" will select the first play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-play setting.  If this is  selected,  the  C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 playing automatically when it's inserted (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window is closed to an ic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and Reset buttons.  Apply will save the C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k.  Reset undoes any changes you'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to bring up the "Playlists"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lists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tains the controls for creating  user-defined 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.  Any number of playlists may be created, and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 long as you like (until your workstation runs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anyway.)  Th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12/5/92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rolling list, from which you can select  a  playli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or m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a scrolling list to create, or the new na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which creates a new list, using the name abov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ing system-generated one if no name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to rename the current list to whatever  i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to delete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ks in the current playlist.  To add tracks,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p menu (which appears when you hit the MENU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scrolling list.) The popup menu is pinnab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keep it on the screen and select track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to delete the  currently-selected  track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odies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pup contains some infrequently-used,  perhaps  friv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s,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lanc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display settings.  The running time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lider  and gauge in the main window can displ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apsed time (the default) or remaining time; use  the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-play setting for unknown CDs (CDs which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  before,  or  which  you saw before but didn'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base file from the CD Info  window.)   If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, unknown CDs will be played when they'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s for the A-B repeat function.  While the  C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,  click the Start button to mark the start of a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 to be repeated; then click the End button when  the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es  the  end of the passage.  Click on the "Repea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of CD" item to start  repeating  the  passage  (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, once you've sta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lit button.  This button allows you to split any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wo.   Select  a track from the main window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-position slider to choose the split point.   Then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plit button and the track will be divided.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with the new section that you can with a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, including choosing a name.  Tracks may be spl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 is stopped or paused, or while it's play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12/5/92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 if  you  wish  to  mark  a  section  of  a so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; you can listen for the start of the  sec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Split as soon as you hear it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ete button.  Use this to put a  split-up  track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.  You can't delete the first section of a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to scan for index marks.  If a CD already has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marked via index marks (usually indicated in the 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), hit this button to search for them.   Search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 can  take  a  while  depending  on the particular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an index mark is encountered, its track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as if you'd used the Spl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d   Don't display any title information i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results  in  a  smaller  main  window. 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can still be seen and edited using  the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 popup.   If  -_#d  is used twice, tit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 only if it is available;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o display "Unknown CD name", "Unknown artis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known track name" when the correspon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b   Toggle the use of Dismiss buttons on all popup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button  on  the main window.  Useful for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managers other than olwm.  On Sun and  DEC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s,  Dismiss  buttons  are  missing by default; on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they are show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c _#d_#e_#v_#i_#c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device other than the default (/dev/rdsk/c0t6d0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  Solaris   2,  /dev/sr0  under  Solaris  1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ev/rscsi under HPUX).  This is useful if the C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on a second SCSI controller, or more than o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esent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o   This option prevents the Solaris 2 version  of  wor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spawning  a  background job to keep the C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.  There is a bug in Solaris 2 that causes  the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 to  stop when its device is opened, unle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cess on the  system  already  has  the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.   When this option is specified, the CD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if workman is exited then restarted.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job is present (-_#o is absent) the eject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 on the CD player does not work even after 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work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l _#n Reserve some lines for track titles i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_#n  is  a  positive number, that many lines of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will always be displayed, even if some ar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_#n  is zero, the main window will grow and shrink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12/5/92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odate multiline titles.  If  _#n  is  negative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), the main window will grow when necess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ver shrink, even when a shorter title is 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e   Check once for the presence of a CD at startup.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 is  present, wait for the user to select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top) icon from the main window.  The  default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for a CD every 5 seconds; on some SunO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D-ROM driver prints a message to the conso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the  tool  checks  for a CD.  After a C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ed once,  workman  will  revert  to  its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(since the driver message only occurs if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has not yet found a CD in the drive.)   Specify  -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than  once  to  disable checking for CD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X   Exit automatically when the CD is 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p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he program's process ID to a different _#f_#i_#l_#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 the PID is written to "/tmp/.wm_pid"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s to be sent more easily (see the SIGNAL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n   No file locking.  On some  systems,  workman's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locking  is a significant performance hit (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r systems, file locking didn't work  too  well;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 machines, workman can freeze up when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the database file.)  Use of  this  opt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 when  several  people share a databa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FS; if two people save CD entries to the  databas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ame  time and one of them is not using file 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, one or both of the new entries may  be  eras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  Sun  patch  100075  to  your  system  (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erver,  if you're NFS-mounting the databas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probably won't need to use the -n fla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V _#n Set  minimum  volume.   CD-ROM  drives   by 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s  have  different  volume-sett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un and DEC CD-ROM drives, the  volume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 from 0 to 255, but only values of 128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any sound.  On some third-party drives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range of volumes is availabl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MAN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tion of the personal  preferences  fil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contains  information such as the default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12/5/92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Ds, playlists, and the numbers of tracks 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.   It is usually not shared among sever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orkman, since it does not contain  any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CD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M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location  of  the  CD  database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 Several  files  may be specified by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with colons a la the  PATH  shell  variabl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         setting          WORKMANDB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$HOME/.workmandb:/home/user2/.workmandb"  would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  to  look  first  in  $HOME/.workmandb,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ome/user2/.workmandb.  New entries are sav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database in the list; modified entrie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atabase in which they were originally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database if that one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U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signal is received, the CD will be paus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U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signal is received, the CD will star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is paused or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signal is received, the CD will stop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ignals, in combination with the pidfile (see  the  -_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description  above),  allow simple control of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from programs or scripts.  For instance, the 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csh commands will create mute and unmut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mute 'kill -USR1 `cat /tmp/.wm_pid`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unmute 'kill -USR2 `cat /tmp/.wm_pid`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.workman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location of  personal  preferences  file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RC  under  "Environment"  as  well as  workm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.workm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location of CD database  file.   See  WORKM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"Environment" and  workmandb 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leaks memory with XView 3.0 (but  not  3.0.1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)  due  to  a library bug.  The leak only occurs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12/5/92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ut popup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another library bug, the program will dump cor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fault  volume  slider is wiggled back and forth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aris 2.  (The Sun bug ID is 109790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ay to choose a playlist other  tha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options and environment variables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X resources or a properties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base should have an index of some sort  for 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 up  CDs,  since the current linear search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slow on big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data CDs, especially ones that are 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filesystems,  is  spotty  at  best.  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unt a CD before ej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 Info  popup's  interaction  with  mouseless 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's name is a pretty moronic p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 Grimm (koreth@hyperion.com).  Feel free to sen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, criticisms, suggestions, or unadulterated pra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ix port by Chris Ross (cross@eng.umd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UX port  by  John  Brezak  (brezak@apollo.hp.com). 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wlett Packard supplies this without warranty or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port bugs  in  the  HPUX  and  Ultrix  vers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eth@hyperio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12/5/92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