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263070430"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51779713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591884572"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793481177"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