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7044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2390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284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0057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