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6351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12493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6712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0891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