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107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194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65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356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