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494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786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574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083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