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895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27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225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699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