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904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3185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425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622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