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0214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8734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38129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4900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