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62318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12189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43029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87602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