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091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5611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371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5604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