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6941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240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794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7129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