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5085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26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134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290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