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43415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84643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40159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99140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