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7177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7606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63600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991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