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3612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68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2439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815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