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026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364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780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310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