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613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3146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479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294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