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12570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549792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681699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512114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