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3424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274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161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038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