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138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7390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952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93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