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12442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3942111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1347401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2461762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