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111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437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443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098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