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31308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57084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55033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51539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