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30691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87503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85777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81573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