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network.doc   3.3.3   edited Aug 13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network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xt here is due to be replaced by networking.doc, once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networ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Network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module offers classes to make network programming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able. Essentially, there are three sets of classes, firs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classes like \l QSocket, \l QServerSocket, \l QDns, etc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work in a portable way with TCP/IP socket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lasses like \l QNetworkProtocol, \l QNetworkOpe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base library, which provide an abstract layer for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s and \c QUrlOperator which operates on such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. Finally the third set of network classes are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, specifically \c QUrl and \c QUrlInfo which do URL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t of classes (\l QSocket, \l QServerSocket, \l QDn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tp, etc.) are included in Qt's "network"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cket classes are not directly related to the QNetwork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Socket should and will be used for implement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, which are directly related to the QNetwork class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QFtp class (which implements the FTP protocol)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s. But QSockets don't need to be used fo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, e.g. QLocalFs (which is an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system as network protocol) uses QDir and does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cket. Using QNetworkProtocols you can implement everyth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into a hierarchical structure and can be accessed using U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, for example, a protocol which can read pictur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camera using a serial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orking Network Protocol independently with QUrlOperator and QNetwork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easy to just use existing network protoco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erate on URLs. For example, downloading a file from 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to the local filesystem can be done with follow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copy( "ftp://ftp.trolltech.com/qt/source/qt-2.1.0.tar.gz", "file:/tmp"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! Of course an implementation of the FTP protocol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and registered for doing that. More information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 things like creating directories, remov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, etc. For example, to create a folder on a privat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ftp://username:password@host.domain.no/home/use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mkdir( "New Directory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all available operations, look at the \c QUrlOperat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networking works asynchronously, the function call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ll normally return before the ope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This means that the function cannot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failure or success. Instead, the return value alway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a \c QNetworkOperation, and this objec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bout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\c QNetworkOperation has a method which returns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operation. Using this you can find out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t any time. The object also makes availabl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assed to the \c QUrlOperator method, the type of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ore information. For more details see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\c QNetwork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UrlOperator emits signals to inform you about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. As you can call many methods which operate on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's URL, it queues up all the operations. So you ca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ion the \c QUrlOperator just processed. Clearl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know which operation just took place, so each signal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pointer to the \c QNetworkOperation objec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ocessed and which caused the signal to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operations send a \c start() signal at the beginning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sense), and some of them send some signal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All operations send a \c finished() signal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To find that out if an operation finished successfully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 QNetworkOperation pointer you got with the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If \c QNetworkOperation::state() equal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Done the operation finished successfully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::StFailed the 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A slot which you might conn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UrlOperator::finished( QNetworkOperation * 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OperationFinished( QNetworkOperation *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( op-&gt;operation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se QNetworkProtocol::OpMkDi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create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Successfully created directory %s", op-&gt;arg( 0 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and 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earlier, some operations send other signals too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list children operation as an example (e.g. read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TP serv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rlOperator o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Class::MyClass() : QObject(), op( "ftp://ftp.trolltech.com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newChildren( const QValueList&lt;QUrlInfo&gt; &amp;,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InsertEntries( const QValueList&lt;QUrlInfo&gt; &amp;, QNetworkOperation 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start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Start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( &amp;op, SIGNAL( finished( QNetworkOperation * )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, SLOT( slotFinished( QNetworkOperation *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InsertEntries( const QValueList&lt;QUrlInfo&gt; &amp;info,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UrlInfo&gt;::ConstIterator it = info.begi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; it != info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QUrlInfo &amp;inf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Debug( "Name: %s, Size: %d, Last Modifi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f.name().latin1(), inf.size(), inf.lastModified()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Start( QNetworkOperation *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"Start reading '%s'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yClass::slotFinished( QNetworkOperation *oper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-&gt;operation() == QNetworkProtocol::OpListChildren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operation-&gt;state() == QNetworkProtocol::StFai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Couldn't read '%s'! Following error occurred: %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.toString().latin1(), operation-&gt;protocolDetail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Debug( "Finished reading '%s'!", op.toString().latin1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amples demonstrate now how to use the \c QUrlOperator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s. The network extension also contains usefu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mplementing your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 provides a base class for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protocols and an architecture for the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de-registration of network protocols.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you don't need to care about asynchronous programm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tecture hides this and does all the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{Note} It is difficult to design a base class for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ful for all network protocols. The architectu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designed to work with all kinds of hierarchical stru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ilesystems. So everything which can be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archical structure and accessed via URLs, can be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otocol and easily used in Qt. This is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ystem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mplement a network protocol create a clas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lasses will use this network protoco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on it. So you should reimplement following protected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ListChildre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MkDir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mov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Rename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Ge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QNetworkProtocol::operationPut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on reimplementing these methods: You always get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c QNetworkOperation as argument. This pointer hold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operation in the current state. If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such an operation, set the state to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StInProgress. If you finished proc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et the state to \c QNetworkProtocol::StDone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or \c QNetworkProtocol::StFailed if an error occur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ccurred you must set an error cod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NetworkOperation::setErrorCode()}) and if you know som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n error message) you can also set this message to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(see \c{QNetworkOperation::setProtocolDetail()}). Also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elevant information (type, arguments, etc.)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\c QNetworkOperation pointer. For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guments you can get and set look at \c{QNetworkOperatio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implement an operation function, it's very important to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signals at the correct time: In general always em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at the end of an operation (when you either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processing the operation or an error occurred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operation as argument. The whole network architecture re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rrectly emitted \c finished() signals! Then there a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signals which are specific to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start() just before starting to list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ren() when new children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createdDirectory() after the directory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newChild() (or newChildren()) after the direc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d (since a new directory is a new chi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removed() after a child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itemChanged() after a child has been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() each time new data has be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new data has been r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rea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mit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dataTransferProgress() each time data has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dicate how much of the data has been written.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now the whole data when this operation is called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ggested not to write the whole data at once, but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ep by step to avoid blocking the GUI. Do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mentally also means that progress can be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, always emit the \c finished() signal at the 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about these signals' arguments look at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 clas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which \c QNetworkOperation arguments you can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ust set in which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o get the URL on which you should work,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::url() method which returns a pointer to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. Using that you can get the path, host, name filter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List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i  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Mk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directory which should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moved. Normally this is a relative na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uld be absolute. Use QUrl( op-&gt;arg( 0 ) ).file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get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R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should be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1 ) contains the name to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which should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 \c operatio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arg( 0 ) contains the full UR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e in which the data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 \c QNetworkOperation::rawArg( 1 ) contains the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hould be stored in \c QNetworkOperation::arg(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: If you reimplement an operation function, you must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pecial signals and at the end you must \e always emit a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() signal, regardless of success or failure. Al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state of the \c QNetworkOperation during processing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get and set \c QNetworkOperation arguments as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ccur that the network protocol you implement on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these operations. In such cases, simply re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which are supported by the protocol. Additionally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operations you support. This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QNetworkProtocol::supportedOperation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implementation of this method return an \c i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structed by OR-ing together the correc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ed operations) of the following enum (of \c QNetworkProtoc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List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Op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protocol supports listing children and re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r implementation of \c supportedOperations() shoul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OpListChildren | OpR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method you must reimplemen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QNetworkProtocol::checkConnection( QNetworkOperation *o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must return TRUE, if the connection is up and okay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n the protocol can be done). If the connection is not ok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ALSE and start to try opening it. If you cannot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all (e.g. because the host is not found), emit a \c finish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and set an error code and the \c QNetworkProtocol::StFailed s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QNetworkOperation pointer you ge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never need to check before doing an operation yourself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okay. The network architecture does thi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it uses \c checkConnection() to see if an operation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not, it tries it again and again for some time, only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unction if the connection is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use a network protocol with a QUrlOperator (and s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the QFileDialog), you must regist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implementation. This can be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NetworkProtocol::registerNetworkProtocol( "myprot", new QNetworkProtocolFactory&lt;MyProtocol&gt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c MyProtocol would be a class you implem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here (derived from \c QNetworkProtocol) an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would be "myprot". So to use it, you would d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rlOperator op( "myprot://host/path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.listChildren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s example of a network protocol implementation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implementation of QLocalFs. The network extens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xample implementation of a network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is important for both implementing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for and using them (through \c QUrl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cessing an operation has been finished the network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rlOperator emits the \c finished() signal. This has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processed \c QNetworkOperation. If the stat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\c QNetworkProtocol::StFailed, the opera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information about this error. The following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c QNetwork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Error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No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No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URL you are operating on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knownProtoc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re is no protocol implementation available for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URL you are operating on (e.g. if the protocol is htt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 http implementation has be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operation is not suppor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Parse error of th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oginIn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You needed to login but the username or password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HostNot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specified host (in the URL) could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ListChild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listing th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MkD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en crea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mov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R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renam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getting (retriev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n error occurred while putting (uploading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FileNot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file which is needed by the operation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ow \i \c QNetworkProtocol::ErrPermissionDen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permission for doing the operation has bee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errorCode() returns one of these c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different one if you use your an own networ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defines additional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NetworkOperation::protocolDetails() may also return a st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 error message then which might be suitable for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mplement your own network protocol, you must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hich occurred. First you always need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\c QNetworkOperation which is being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is is done us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Operation::operationInProgress(), which return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network operation or 0 if no operation is proc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an error occurred and you need to handle it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operationInProgress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ErrorCode( error_code_of_your_erro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InProgress()-&gt;setProtocolDetails( detail ); //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 finished( operationInProgress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The connection to the \c QUrlOperator and so on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. Additionally, if the error was really bad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rations can be done in the current state (e.g. if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n't be found), call \c QNetworkProtocol::clearOperationStack()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mitting \c finish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you should use one of the predefined error codes of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QNetworkProtocol. If this is not possible, you can add own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y are just normal \c{int}s. Just be careful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 doesn't conflict with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to look at is in qt/examples/network/ftpcl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mplementation of a fairly complete FTP cli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uploading and downloading files, making directorie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one using \c QUrl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lso like to look at QFtp (in qt/src/network/qftp.cpp)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in qt/examples/network/networkprotocol/nntp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