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$Id: qt/doc/i18n.doc   2.3.10-snapshot-20050318   edited 2005-02-18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Explanation of moc and the meta object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1992-2000 Trolltech A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the Qt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under the terms of the Q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s defined by Trolltech AS of Norway and appearing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.QPL included in the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and/or modified under the ter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GNU General Public License version 2 as published by the Fr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Foundation and appearing in the file LICENSE.GPL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es holding valid Qt Enterprise Edition or Qt Professional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s may use this file in accordance with the Qt Commercial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greement provided with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rovided AS IS with NO WARRANTY OF ANY KIND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WARRANTY OF DESIGN,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pricing.html or email sales@trolltech.co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information about Qt Commercial License Agre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qpl/ for Q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gpl/ for G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ntact info@trolltech.com if any conditions of this licensin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not clear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i18n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Internationalization with Q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nationalization of software is the process of allow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to be used efficiently by all people of the world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s adapting to user and locality preferences such as language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 techniques, character encodings, and presentation conven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Step by Step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riting cross-platform international software with Qt is a gent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remental process.  Your software can become internationaliz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stag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o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&lt;b&gt;Use QString for all user-visible text.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ince QString uses the Unicode encoding internally,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anguages of the world can be processed transparently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amiliar text processing operations.  Also, since all Q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unctions that present text to the user take a QString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rameter, there is no char* to QString conversion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rings that are in "programmer space" (such as QObject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file format texts) need not use QString; the tra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ar* or the QCString class will suff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're unlikely to notice that you are using Unicode 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String, and QChar are just like easier versions of the clums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st char* and char from traditional C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&lt;b&gt;Use \link QObject::tr() tr()\endlink for all literal text.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ere your program uses &lt;tt&gt;"quoted text"&lt;/tt&gt; for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at will be presented to the user, ensure it goes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\l QApplication::translate() function, usually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imply means using \l QObject::tr(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example, assuming &lt;tt&gt;LoginWidget&lt;/tt&gt; is a subclas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Widget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oginWidget::LoginWidget(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QLabel *label = new QLabel( tr("Password:"), this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is 99% of the user-visible strings you're likel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ri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the quoted text is \e not in a member function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Object/QWidget subclass, use either the tr() function o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ppropriate class, or the QApplication::translate()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rectly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oid some_global_function( LoginWidget * logwid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QLabel *label = new QLabel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LoginWidget::tr("Password:"), logwid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oid same_global_function( LoginWidget * logwid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QLabel *label = new QLabel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qApp-&gt;translate("LoginWidget", "Password:"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logwid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nally, if you need to have translatable text comple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utside a function, there are two macros to help: QT_TR_NOOP(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QT_TRANSLATE_NOOP().  They merely mark the tex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traction by the &lt;tt&gt;lupdate&lt;/tt&gt; utility described below 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macros expand to just the text (without the scope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ample usages are shown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String FriendlyConversation::greeting( int greet_type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static const char* greeting_strings[] =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QT_TR_NOOP( "Hello" 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QT_TR_NOOP( "Goodbye"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}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return tr( greeting_strings[greet_type]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atic const char* greeting_strings[] =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QT_TRANSLATE_NOOP( "FriendlyConversation", "Hello" 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QT_TRANSLATE_NOOP( "FriendlyConversation", "Goodbye"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String FriendlyConversation::greeting( int greet_type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return tr( greeting_strings[greet_type]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you disable the const char* to QString automatic con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compiling your software with the macro QT_NO_CAST_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fined, you'll be very likely to catch any strings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issing. See QString::fromLatin1() for more details. Disab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conversion can make programming cumbersom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&lt;b&gt;Use QString::arg() for simple arguments.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printf() style of inserting arguments in st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 a poor choice for internationalized text, as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ometimes necessary to change the order of arguments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ranslating. The \link QString::arg() QString::arg()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ab/>
        <w:t>functions offer a simple means for substituting argu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oid FileCopier::showProgress( int done, int total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  const QString&amp; current_fil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ab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label.setText( tr("%1 of %2 files copied.\nCopying: %3"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.arg(don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.arg(total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.arg(current_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&lt;b&gt;Produce translation.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following requires the Qt Linguist and it's tool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tt&gt;lupdate&lt;/tt&gt; and &lt;tt&gt;lrelease&lt;/tt&gt; are parts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ck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prerelease version of the Linguist is availabl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a href="http://www.trolltech.com/company/announce/linguistpre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ab/>
        <w:t>http://www.trolltech.com/company/announce/linguistpre.html&lt;/a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nce you are using tr() sufficiently, you can start produ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ranslations of the user-visible text in your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anslation of a Qt application is a three-step proces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o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&lt;li&gt; Run &lt;tt&gt;lupdate&lt;/tt&gt; to extract translatable tex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e C++ source code of the Qt application, resulting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message file for translators (a .ts file).  The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recognizes the tr() construct described above and cre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 certain number of .ts files (usually one per language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&lt;li&gt; Provide translations for the source texts in the .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file, using Qt Linguist.  Since .ts files are in XM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format, you can also edit them by h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&lt;li&gt; Run &lt;tt&gt;lrelease&lt;/tt&gt; to obtain a light-weight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file (a .qm file) from the .ts file, suitable only for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use. </w:t>
        <w:tab/>
        <w:t>You can see the .ts files as "source files", and .q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s "object files".  The translator edits the .ts files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e users of your application only need the .qm files. 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kinds of files are platform and locale independ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/o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ypically, you will repeat these steps for every relea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r application.  The &lt;tt&gt;lupdate&lt;/tt&gt; utility does its be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reuse the translations from the previous 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fore you run &lt;tt&gt;lupdate&lt;/tt&gt;, you should prepare a pro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le.  Here's an example project file (or .pro file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ERS</w:t>
        <w:tab/>
        <w:tab/>
        <w:t>= funnydialog.h 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wackywidget.h \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S</w:t>
        <w:tab/>
        <w:tab/>
        <w:t>= funnydialog.cpp 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main.cpp 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wackywidget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IONS</w:t>
        <w:tab/>
        <w:t>= superapp_dk.ts 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superapp_fi.ts 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superapp_no.ts 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superapp_se.t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r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en you invoke &lt;tt&gt;lupdate&lt;/tt&gt; or &lt;tt&gt;lrelease&lt;/tt&gt;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ave to give the name of the project file as a command-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rg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this example, four exotic languages are supported: Danish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nnish, Norwegian and Swedish.  If you use tmake, you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eed an extra project file for lupdate; your tmake pro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le will do, if you add the TRANSLATIONS 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your application, you have to \l QTranslator::load(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translation files appropriate for the user's languag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install them using \l QApplication::installTranslator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you have been using the old Qt tools (findtr, msg2q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ergetr), you can use &lt;tt&gt;qm2ts&lt;/tt&gt; to convert your ol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qm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get started, you should read at least the first chapt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&lt;a href=http://doc.trolltech.com/3/linguist-manual.html&gt;translation tutorial&lt;/a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ile these utilities offer a convenient way to create .q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les, any system that writes .qm files is sufficient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uld make an application that adds translations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Translator with QTranslator::insert() and then writes a .q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le with QTranslator::save().  This way the translation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e from any source you cho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t itself contains a small number of strings that will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eed to be translated to the languages that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argeting.  In the near future Qt will ship with transl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some languages.  We recommend that if you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ranslate the Qt strings now, put the translations in sepa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ts and .qm files.  This will simplify transitio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fficial Qt transl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&lt;b&gt;Support encodings.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QTextCodec class and the facilities in QText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ke it easy to support many inpu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utput encodings for your users' data. When the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arts, the locale of the machine will determine the 8-b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coding used when dealing with 8-bit data - such a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 selection, text display, 8-bit text I/O, and character in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application may occasionally have need for encodings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an the default local 8-bit encoding.  For example, an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a Cyrillic KOI8-R locale (the defacto-standard locale in Russia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ight need to output Cyrillic in the ISO 8859-5 encoding. Cod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would b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String string = ...; // Some Unicode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TextCodec* codec = QTextCodec::codecForName("ISO 8859-5"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CString encoded_string = codec-&gt;fromUnicode(string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; // Use encoded_string in 8-bit ope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converting Unicode to local 8-bit encoding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shortcut is available: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link QString::local8Bit() local8Bit()\endlink metho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String returns such 8-bit data.  Another useful shortc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 the \link QString::utf8() utf8()\endlink method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urns text in the 8-bit UTF-8 encoding - interestin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at it perfectly preserves Unicode information while loo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ke plain US-ASCII if the Unicode is wholly US-ASCI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converting the other way, there a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link QString::fromUtf8() QString::fromUtf8()\endlink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link QString::fromLocal8Bit() QString::fromLocal8Bit()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venience functions, or the general code, demonstra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conversion from ISO 8859-5 Cyrillic to Unicode convers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CString encoded_string = ...; // Some ISO 8859-5 encoded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TextCodec* codec = QTextCodec::codecForName("ISO 8859-5"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String string = codec-&gt;toUnicode(encoded_string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; // Use string in all of Qt's QString oper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deally Unicode I/O should be used as this maximizes the port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f documents between users around the world, but in rea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t is useful to support all the appropriate encoding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r users' will need to process existing documents. In general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nicode (UTF16 or UTF8) is the best for information transferr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tween arbitrary people, while within a language or national group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local standard is often more appropriate.  The most impor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coding to support is the one retur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link QTextCodec::codecForLocale() QTextCodec::codecForLocale()\endlink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s this is the one the user is most likely to need for communic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th other people and applications (this is the codec u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ocal8Bit()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ince most Unix systems do not have built-in support for conve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tween local 8-bit encodings and Unicode, it may be necessar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rite your own QTextCodec subclass. Depending on the urgency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y be useful to contact Trolltech technical support or ask 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qt-interest mailing list to see if someone else is already wor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n supporting the encoding.  A useful interim measure can b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e the QTextCodec::loadCharmapFile() function to build a data-dr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dec; this has a memory and speed penalty, especially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ynamically loaded libraries. For details of writing your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TextCodec, see the mail QTextCodec class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&lt;b&gt;Localization.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ocalization is the process of adapting to local conven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uch as date and time presentations.  Such localization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ccomplished using appropriate tr() strings, even "magic" word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s this somewhat contrived example sh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oid Clock::setTime(const QTime&amp; 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if ( tr("AMPM") == "AMPM" )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// 12-hour c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} else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// 24-hour c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general, it is recommended that you do \e not attemp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localize images - choose clear icons that are appropr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all localities, rather than relying on local pun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retched metaph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o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System Support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erating systems and window systems supporting Unicode are still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arly stages of development.  The level of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in the underlying system influences the support Qt prov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at platform, but applications written with Qt need not gener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too concerned with the actual limit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l compac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dt&gt;Unix/X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dd&gt;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li&gt;Locale-oriented fonts and input methods.  Qt hides thes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provides Unicode input and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li&gt;Filesystem conventions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 class="r" href="http://www.ietf.org/rfc/rfc2279.txt"&gt;UTF-8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re under develop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in some Unix variants.  All Qt file functions allow Unic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but convert all filenames to the local 8-bit encoding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this is the Unix conven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(see \link QFile::setEncodingFunction() QFile::setEncodingFunction()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if you are interested in exploring alternative encoding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li&gt;File I/O defaults to the local 8-bit encod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with Unicode options in QTextStre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dt&gt;Windows 95/98/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dd&gt;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li&gt;Qt provides full Unicode support, including input methods, fo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lipboard, drag-and-drop, and file n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li&gt;File I/O defaults to Latin-1, with Unicode options in QTextStream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Note that some Windows programs do not understand big-endi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Unicode text files even though that is the order prescrib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e Unicode Standard in the absence of higher-level protoco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li&gt;Note that unlike programs written with MFC or plain winlib, Qt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re portable between Windows 95/98 and Windows NT 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&lt;em&gt;you do not need different binaries to support Unicode&lt;/em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Supporting more Input Methods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le Trolltech doesn't have the resources or expertise in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s of the world to immediately include support in Qt, w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y keen to work with people who &lt;em&gt;do&lt;/em&gt; have the expert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 the next few minor version numbers, we hope to add suppor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em&gt;your&lt;/em&gt; language of choice, until everyone can use Qt and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s developed with Qt, regardless of their langu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itially, languages with uni-directional single-byte encod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(European Latin-1 and KOI8-R, etc.)  and the uni-direc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-byte encodings (East Asian EUC-JP, etc.) will be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er, support for the "complex" encodings - those requi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-to-left input or complex character composition (eg. Arabic,</w:t>
      </w:r>
    </w:p>
    <w:p>
      <w:pPr>
        <w:pStyle w:val="PreformattedText"/>
        <w:bidi w:val="0"/>
        <w:spacing w:before="0" w:after="0"/>
        <w:jc w:val="left"/>
        <w:rPr/>
      </w:pPr>
      <w:r>
        <w:rPr/>
        <w:t>Hebrew, and Thai script) will be implemented.  The current stat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ity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l compac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dt&gt;&lt;b&gt;All encodings on Windows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dd&gt;On Windows, the local encoding is always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dt&gt;&lt;b&gt;ISO standard encod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O 8859-1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O 8859-2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O 8859-3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O 8859-4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O 8859-5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O 8859-7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O 8859-9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O 8859-1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dd&gt;Fully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Arabic (ISO 8859-6-I) and Hebrew (ISO 8859-8-I) encod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re not supported, but are under development extern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dt&gt;&lt;b&gt;KOI8-R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dd&gt;Fully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dt&gt;&lt;b&gt;eucJP, JIS, and ShiftJIS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dd&gt;Fully supported. Uses eucJP with the XIM protocol on X11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the IME Windows NT in Japanese Windows N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rika Kurusugawa and other are assisting with this eff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a href="ftp://ftp.sra.co.jp/pub/x11/kinput2/"&gt;kinput2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 the tested input method for X1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dt&gt;&lt;b&gt;eucKR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dd&gt;Under external develop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izi Research are assisting with this eff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a class="r" href="http://www.mizi.com"&gt;hanIM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ab/>
        <w:t>is the tested input metho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dt&gt;&lt;b&gt;Big5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dd&gt;Qt contains a Big5 codec developed by Ming Che-Chuang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sting is underway with the xcin (2.5.x) XIM ser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dt&gt;&lt;b&gt;eucTW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dd&gt;Under external develop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interested in contributing to existing efforts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ing new encodings beyond the more standard ones above,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 can be considered for inclusion in the official Qt distribu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just included with your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entually, we hope to help Unix become as Unicode-orient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NT is becoming. This means better font support in the font serv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new developments like the True Type font serv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 class="r" href="http://www.dcs.ed.ac.uk/home/jec/programs/xfsft/"&gt;xfsft&lt;/a&gt;,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 href="ftp://sunsite.unc.edu/pub/Linux/X11/fonts/"&gt;xfstt&lt;/a&gt;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x-tt, as well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 href="http://www.ietf.org/rfc/rfc2279.txt"&gt;UTF-8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(a Unicode encoding) filenames such as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 href="http://www.sun.com/software/white-papers/wp-unicode/"&gt;Uni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in Solaris&lt;sup class="tm"&gt;&lt;font size="-1"&gt;TM&lt;/font&gt;&lt;/sup&gt; 7&lt;/a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Notes about locales on X11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y Unix distributions contain only partial support for some locales -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if you have a &lt;tt&gt;/usr/share/locale/ja_JP.EUC&lt;/t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, this does not necessarily mean you can display Japanese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- you also need JIS encoded fonts (or Unicode fonts), an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t&gt;/usr/share/locale/ja_JP.EUC&lt;/tt&gt; directory needs to be comple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best results, use complete locales from your OS vend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