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714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130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230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286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