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51426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00469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20071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5352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68041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