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51805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314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19906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18363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34881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14634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