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199074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8212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3956187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737892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777651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0542726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0113852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882576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6176634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883325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1146250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112925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9152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7698529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4822712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279209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226489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635278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113443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6088071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801530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54465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