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816467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336152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7592298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