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7531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14128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03908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19219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160682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24972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51404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48138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20923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44677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879178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69992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63679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419638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9117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725800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72613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30249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43153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770114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252242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88244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29054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40846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49014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