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95757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64146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636299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94873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05414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26555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07491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