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2995614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7679933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0783952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1040444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260745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9428714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1982608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291168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5062844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2598398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5505519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1642735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987089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941246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2698427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4320480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0394995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7343923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9091830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5040176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7577929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1473479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