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143683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38262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60114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02349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15636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55485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12802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