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901169516"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548254852"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278368498"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