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0585756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9222398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6517301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