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97224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43193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743789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02233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553214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19421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30381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80736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53333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31606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99295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0388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472912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60747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76923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400118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28534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32943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82282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266937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76507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190214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802268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05641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42913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