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483185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0351117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423127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506598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977916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545719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