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47756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39607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4178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60610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36093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