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2889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52684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01544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21430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37891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07702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659168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34719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77865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01795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26194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54025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376362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878162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6713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607192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351721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56235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33826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78023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0069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07817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717201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27311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13712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