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1300963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5594241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9335107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