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33568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72046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09519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39876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32316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66809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60786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50454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22879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685615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98311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29593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07560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74970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37829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32422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37344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14091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65277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28161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23392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40454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