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866364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836399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716574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