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98677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94462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78859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99730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27599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66354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10125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