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44280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88337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830065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879565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96547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