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20392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030461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75247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22326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046014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046354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