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53023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67857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27595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