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928695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398205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602888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923946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683695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821063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65031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953713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686715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307949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0779870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21505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288251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76077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966868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6668704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7313680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6855007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450692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195347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957251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543775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