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76004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040422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257321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20797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7427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