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865222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511570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084437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434536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178983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65438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613446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235785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145582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707495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904836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05100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419542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7345576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154336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828169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727812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777029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79333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9078805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89572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375077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024517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373074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626675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