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74966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43276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12300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