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282994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155162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779078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871002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93879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449945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