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950269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82157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0433419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0071224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9014017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17323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6390605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