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074066652"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75454797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072051179"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419816912"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01078016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316402505"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89265172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