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873301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13637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84935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7114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022789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39485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863469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470926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99213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91331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75857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927841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859145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703564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156353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71197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506919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820135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697914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724049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57034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985506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4614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649819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809021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