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52658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53094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91133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3462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22613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