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729940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23567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007907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