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7285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7081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17208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8943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4517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37891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