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76870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80637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879575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859791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04465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47143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439552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512265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408224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3679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27081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60103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220293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49999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11357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315656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8958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241934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395589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997015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54038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70915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