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338337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542859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582381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354618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936287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454230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387491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8780116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613169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9203462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66563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2823803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977181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7973865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2945437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472466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356584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429764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503640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761969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615352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454328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