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4990805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416527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1975893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260805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4355477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268128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