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3989724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9860237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8691799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0367522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5171010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2585789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3996875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