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723409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41537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175759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