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635640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527917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794597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