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4431391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0795587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4591476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8337801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7083892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7087438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398411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9837154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4388108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6018084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2101634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5952671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4840365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9395723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2325542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3277272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080789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4253024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3445223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7679784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0177709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1644395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0688450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984210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8412268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