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964101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391332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967901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4700085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03164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