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337984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905843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9402578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712345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404247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