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88706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187138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153646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444016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54382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94712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