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56482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033663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85629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