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69425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38043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65562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17307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10207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99126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22666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53330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442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82946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723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68321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50903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55646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28507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1240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59172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93150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96285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36965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46092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98958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