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7138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27761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4658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13591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88476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93201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82588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