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750522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87745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34464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