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97259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83576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444389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009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41208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68982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8203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10611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76116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89277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45096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06344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53701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00037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8719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75092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5611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16586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25252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98643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14801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82967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76109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00346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13663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