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8001701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9655310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7268556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0968709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3744252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906248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8913859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7842096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7323899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725360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7081074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9298723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2988259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0869653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8618980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2802554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654473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8241550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1881470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4879680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878316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90852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7289576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4874304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680005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