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52644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86753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090580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88385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644542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27706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93333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2576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93652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1696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044969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99214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91704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10478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477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148423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89048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45607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16018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795814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74604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373270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