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41506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62075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66633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50276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32067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