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75467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26400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72746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34870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76954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16137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78415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