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92572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9531406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86441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