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805138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505017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55023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711817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384532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541678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