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ollect.doc   2.3.1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llection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lass is a class that can contain a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ata structure and perform operations on the contained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remove, fi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many reference based collection classes and some valu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Cache QCache and \l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RU (least recently used) cach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Dict, \l QIntDict and \l QPtrDict diction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List a double linked li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Queue a FIFO (first in, first out) queu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Stack a LIFO (last in, first out) sta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ector a vecto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alueList a value bas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alueStack a value based stac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Map a value based diction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based collection classes work with pointers to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value based classes store copies of their item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\l QArray. It is neither reference nor value ba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ased. For maximum efficiency with the simple data typ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rrays, it uses bitwise operations to copy and compa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lasses have corresponding iterators. 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for traversing the items in 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CacheIterator QCache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CacheIterator QIntCache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DictIterator QDictIterator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DictIterator QIntDic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PtrDictIterator QPtrDic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ListIterator QLi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ValueListIterator QValueLis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ValueListConstIterator QValueList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MapIterator QMap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MapConstIterator QMap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ased collections plus algorithms operating o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in &lt;a href="qtl.html"&gt;the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&lt;/a&gt;. See the respective documentation for details.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talks about the reference based contain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rchitecture of the reference based container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internal base classes for the referenc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; \l QGCache, \l QGDict and \l QGList that operate o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* pointers.  A thin template layer impleme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by casting item pointers to and from \c voi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allows Qt's templates to be very economical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ntiating one of these templates adds only inline-a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es), while it does not hurt performance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List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tore Employee items in a lis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 the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.toLast(); it.current(); --i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anaging Collection Item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 based collections inherit the \l QCollection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knows only the number of items in the coll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a collection are by default not deleted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llection. The \l QCollection::setAutoDele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elete strategy. In the list example, w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letion to make the list delete th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n item into a collection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tem itself. This is called a shallow copy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llection copy all of the item's data (known as 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inserted.  All collection functions that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ll the virtual function \l QCollection::newItem()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.  Inherit a collection and reimplement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ep copi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an item from a list, the virtual function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lection::deleteItem() QCollection::deleteItem()\endlink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mplementation in all collection classes delete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ag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based collection class, such as QList\&lt;type\&gt;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e pointers to \e type objects.  The point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\l QList here, but the same techniques appl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based collection classes and all collection cla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  <w:tab/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class or type, Employee in our example, must be 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oes not work: Employe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works: Employee is defined befo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terator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l QList has member functions to traverse the lis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better to make use of an iterator. \l QListIterat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can traverse lists that are being modifi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rators can work independently on the s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List has an internal list of all iterators that are currentl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.  When a list entry is removed, the list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o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ict and \l QCache collections have no traversal func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these collections, you must use \l QDictIterator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edefined Collec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e following predefined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tring lists; \l QStrList, \l QStrIList (\l qstrlist.h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StringList (\l qstringlist.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tring vectors; \l QStrVec  and \l QStrIVec (\l qstrvec.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you would choose QStringList, which i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mplicitly shared QString unicode strings. QSt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List only store char*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parison with the STL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ten get questions about why Qt does not use the STL, and why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templates are provided at all.  Here are the major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use and provide these templates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reference based container templates add less 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han the STL ones do.  Size is important for a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contains many instantiations of QDict, QLis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reference based containers are often not as fa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's, for several reasons such as Qt's safe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ever not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, as they are used in code that doesn't need to be very fast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-critical data structures in Qt are mostly caches - either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s or custom-written, custom-optimized on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containers are much more portable than the STL. 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riting Qt, STL was far away in the future, and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Qt 1.0, no widely-used compilers could compile the ST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such as Qt, it is of course very important to comp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t possible variety of compilers. Even today, the ST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rtable across all platforms supported by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ough primarily written for use internally in Qt, the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l documented and so we saw no reason to hid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based containers in the style of the STL do have on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, though: They are extremely efficient when being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bjects that implement a fast copy constructor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implicit shared Qt classes such as QString or any of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ata types like int, bool or double. Since we nee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for Qt itself, we added a few &lt;a href="qtl.html"&gt;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containers&lt;/a&gt; in Qt-2.0. As with the other containers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have a well documented interface and a naming schem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Qt conventions - another advantage over the ST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differences, but the ones above are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behind our decision to write, use and provide 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