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9050626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3550679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44697393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2867393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67364330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11247848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12443495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7490183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74592787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8942725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24130516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55589854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71455189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57189098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41253525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09177606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77522681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80986051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80325836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80587398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52468153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31668812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31964782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26103017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9581189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