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88515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44056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48127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47834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22387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