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819434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700889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3069277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