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3835708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5916226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3245395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4011909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3582085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9308566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6673207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