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517418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70092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49731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17540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46379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26492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