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474641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9176186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86272043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69235303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7517589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8365402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48117853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91365506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49261194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67215957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36748926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03312423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3205358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03792009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65126523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96337308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12023186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77696538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17283246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62210535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01084915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83183408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