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er{chapter}[arabic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observe}{4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adjustable}{4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Vie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4-\pagenumber{00}}%377.52 -644.88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4-\pagenumber{00}}%377.52 -644.8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mechanisms for supporting 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 Currently, this support consists of three protocols: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bserv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,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bser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djust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n observable object is one that has one or more ob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notify (typically when it changes).  An adjustable objec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servable for each dimension to keep track of observ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r zoom the visible areas of the obj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servable and Obser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Observabl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ttach(Observe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detach(Observe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notify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bserve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update(Observabl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disconnect(Observabl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Observable and observer protocols\label{observ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239998 -455.7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observe} shows the observable and observer protocols.  An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ached or detached to an observable.  Observable::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bserver::update on each of the attached observers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ble object is destroyed, it will call Observer::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attached observ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just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justable is an object that handles requests to modify it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For example, a scrollable list is adjustable in that a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object can request that a particular subrange of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Adjustabl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Observable* observable(DimensionNam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ttach(DimensionName, Observe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detach(DimensionName, Observe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notify(DimensionNam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notify\_all(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lower(DimensionNam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upper(DimensionNam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length(DimensionNam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cur\_lower(DImensionNam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cur\_upper(DimensionNam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cur\_length(DimensionName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croll\_forward(Dimension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croll\_backward(Dimension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age\_forward(Dimension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age\_backwards(DimensionName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croll\_to(DImensionName, Coord lower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cale\_to(DimensionName, float fractio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zoom\_to(float magnification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constrain(DimensionName, Coord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Adjustable protocol\label{adjustab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2 -7.4399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adjustable} shows the adjustable protocol.  Adjustable::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able::detach add an observer to the list of objects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ticular dimension changes.  Adjustable::notify call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observers attached to the given dimension.  Adjustable::notify\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calling notify on ever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djustable::lower and Adjustable::upper define a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adjustment in a specific dimension.  Adjustable::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Adjustable::upper minus Adjustable::lower.  Adjustable::cur\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able::cur\_upper define the region within a coordin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in view.  Adjustable::cur\_lengt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able::cur\_upper minus Adjustable::cur\_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djustable::scroll\_forward and Adjustable::scroll\_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mall fixed amount to Adjustable::cur\_lower (wher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adjustable object).  Adjustable::page\_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able::page\_backward add a larger fixed amount.  Adjustable::scroll\_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djustable's current lower coordinate to a specific value.  Adjustable::scale\_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ength to a given fraction of the total length.  Adjustable::zoom\_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cale in all dimensions at once.  Adjustable::constrain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to be within the adjustable's lower and upper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asis{Example: see iv/src/examples/bvalue/main.c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asis{This section will be completed in the futur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asis{This section will be completed in the futur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asis{This section will be completed in the futur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