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tt PL_QUERY_ORGSYMBOL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 Most Prolog foreign language interfaces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pass primitive data through the interface. 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ecify for each argument whether it is an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the type of the argument.  Because type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/from C data types is done by Prolog the actu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usually short if something simple is wanted. 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oes not offer these primitives.  Instead Prolog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representation are passed via the interfac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write `logical' predicates and pass arbitrary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face.  As a trade-off the user is responsible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nd should be careful not to violate consistency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vides access to it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``SWI-Prolog.h''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-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 \tty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home directory (?- feature(home, Home).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defines various data types, macros and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with SWI-Prolog.  Function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 or instantiating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variables with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unicating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inting standard Prolog warning/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Querying the statu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hree ways. Us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} linking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\em dynamic} linking of object files, the extension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unning Prolog process.  Finally, on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loading dynamic libraries (called {\em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 (\tty{.so} files) on Unix systems and {\em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 (\tty{.dll} files) on many PC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static} linking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feature/2 predicate may be used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ing methods are provid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load_foreign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the load_foreig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/5 predicates that allow for loading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tt .o} files on Unix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open_shared_object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lopen}\index{.so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the open_shared_objec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edicates that allow for handling Unix share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nix library functions dlopen() and frie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as this feature conflicts with save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, it is not enabled by default.  To enable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ould be configur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 configure --enable-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dll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an interface for loading \tty{.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means of open_dll/2 and friends. See 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feature {\em open_shared_object} or {\em dll}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tty{library(shlib.pl)} provides a common interfac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s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pecific version of SWI-Prolog may offer multipl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oading of object files is not very portable and gener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operating systems using the old BSD Unix a.out format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 files.  Also, the text of the loaded executab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gment of Prolog, disabling text-sharing and protec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ix and some modern PC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or DLL files provides sharing and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the best choice. The problem is that save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donot cooperate with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sing, if you donot need save/[1,2] or save_program/[1,2]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\tty{library(shlib)} is probably the best choic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shlib}. Otherwise use loading object files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hings and static linking for large application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SWI-Prolog and operating systems are like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hlib} the standard foreign loading schema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</w:t>
        <w:tab/>
        <w:tab/>
        <w:tab/>
        <w:tab/>
        <w:t>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verb$.../pl$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ome directory (see feature/2). $&lt;$arch$&gt;$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 that may be obtained using 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runtime/&lt;arch&gt;/pl.o$</w:t>
        <w:tab/>
        <w:t>&amp; Main object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Prolog.h$</w:t>
        <w:tab/>
        <w:t>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Stream.h$</w:t>
        <w:tab/>
        <w:t>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Exports$</w:t>
        <w:tab/>
        <w:t>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tub.c$</w:t>
        <w:tab/>
        <w:tab/>
        <w:t xml:space="preserve">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verb$.../pl/include/stub.c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</w:t>
        <w:tab/>
        <w:t xml:space="preserve"> arity,  function,</w:t>
        <w:tab/>
        <w:t>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</w:t>
        <w:tab/>
        <w:t xml:space="preserve">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</w:t>
        <w:tab/>
        <w:t xml:space="preserve"> 0, </w:t>
        <w:tab/>
        <w:t xml:space="preserve"> NULL,</w:t>
        <w:tab/>
        <w:tab/>
        <w:t>0 }</w:t>
        <w:tab/>
        <w:t>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using the make(1)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 The correct versions for the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the feature/2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c_cc,         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c_ldflags,    LDFL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c_staticlibs, STATICLI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c_libs,</w:t>
        <w:tab/>
        <w:t xml:space="preserve"> LI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arch,</w:t>
        <w:tab/>
        <w:t xml:space="preserve"> 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home,</w:t>
        <w:tab/>
        <w:t xml:space="preserve">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=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=/usr/local/lib/pl-2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=-I$(HOME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LIBS=/usr/lib/lib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=-lreadline -ltermcap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=i486-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BJ=$(HOME)/$(ARCH)/pl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=lowercase.o stub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l:</w:t>
        <w:tab/>
        <w:t>$(PLOBJ)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$@ $(LDFLAGS) $(PLOBJ) $(OBJ) $(STATICLIBS) 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\tty{lwpl} file will load the standard prolog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rmally, your extensions partly be written in Prolo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may wish to create a new bootfile that includ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and your extensions.  Write a toplevel loadfile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and add the following to your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ILES:</w:t>
        <w:tab/>
        <w:t>load.pl foo.pl bar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l.qlf:</w:t>
        <w:tab/>
        <w:t>lwpl $(PL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/lwpl -g mytoplev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b $(HOME)/boot/init.p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~\ref{compilation} for compiling Prolog sour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-c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inking based on load_foreign/[2,5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ortability 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al linker is highly system dependent.  It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machines for which the C linker allows you to link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symbol table of a (running) executable and use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.out files.  On many Unix systems such an objec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\tty{-A} option of ld(1). 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rimitives for dynamic loading (AIX, MACH).  The follow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find out whether load_foreign is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load_foreign,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eign file or list of files specified by {\em File}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similar to consult/1.  Except that the `\tty{.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rather than `\tty{.pl}'.  Thus `\tty{test}'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`\tty{test.o}' in the current directory, `\tty{[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basics)]}' specifies `\tty{test.o}'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basics.o}' in one of the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Entry} defines the entry point of the resulting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Prolog to install the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, +Options, +Libraries, +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identical to those of load_foreign/2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is (a list of) additional option to be give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is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etails depend on your operating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(CC) -N -A &lt;symbolfile&gt; -T &lt;offset&gt; -e &lt;entry&gt; -o &lt;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&gt; -l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serted just before the files. {\em Libraries}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) libraries to be passed to the loader. They are inse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Size} is specified Prolog first assumes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ll fit in {\em Size} bytes and do the loading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 turns out to be larger than {\em Size}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quence is started again, using the calculated siz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an executable specify a size that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then print the actual size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eign_file 1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{\em File} is the absolute path name of a fil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.so files on most Unix systems).  This interface i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machines providing the function dlopen(), norm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ldl.  To enable it, SWI-Prolog must be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 configure --enable-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basic interface layer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edicates from section~\ref{sec: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shared_object 2 +File, 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is the name of a .so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.so file).  This file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ss and {\em Handle} is unified with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_shared_object 1 +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{\em 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_shared_object_function 2 +Handle, +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.DLL and .so files} 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lib.pl}, providing an interface to shared libraries. Current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S-Windows DLL (\tty{.dll}) libraries and Unix \tty{.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d objec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_library 1 +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(Lib,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_library 2 +Lib, +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It is searched for using the operating-syste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mechanism.  If the library can be load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Entry} will be called without arguments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load_foreign_library 1 +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\tty{uninstall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 without arguments and its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ext, abolish/2 is used to remove all known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. Finally the library itself is deta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oreign_library 2 -Lib, 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-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atom(to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a = PL_atom_value(PL_atomic(to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-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unctions can be divided into two groups. The fir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o obtain data from Prolog or pass data to Prolo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Prolog internal data types. The second group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functions convert between Prolog internal dat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. Below is a description of the typ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present arbitrary Prolog data (variables, atoms,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 and compound terms).  Terms live either until backtrack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ack to a point before the term was created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llected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ic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s are Prologs primitive data types (integers, atoms and flo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ansformed to C data types (int, char * resp.\ d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an integer is a tagged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mapping between C ints and Prolog integer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ver different releases of SWI-Prolog. Atom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inter to a data structure on the Prolog heap. Each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a unique representation of a string (e.g.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s represent the same string comparing the atoms suffic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between atoms and string are likely to vary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f Prolog. Floats are represented as (tagged) poin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living on the global stack. For their life time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terms. Whether two floats represent the sam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covered by transforming both to C floats and t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trings are represented as a tagged pointer to a char *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or heap. The rules for their lifetime and compariso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floats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foreign predicate using with PL_call_predicate()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forever (although 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\tty{install()} and \tty{uninstall()}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(1, ..., arity) pass the Prolog arguments to the go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.  Foreign functions should be declared of typ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}.  Deterministic foreign functions have two altern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succ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 ``return TRU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``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on-deterministic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A_NONDETERMINISTIC} attribute (see PL_register_foreign()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 Note that the same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ed to be simultaneously active in more than on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natural_number_below_n/2 i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backtracking over all natural number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Now 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natural_number_below_n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itial call (\tt PL_FIRST_CALL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Redo call (\tt PL_REDO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inate call (\tt PL_CUTTED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{\tt foreign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PL_retry()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oreign_contex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retry 1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int PL_foreign_control 1 control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{\tt 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long PL_foreign_context 1 control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{\tt PL_REDO} as {\tt 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{\tt PL_CUTTED}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figure~\ref{fig: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  <w:tab/>
        <w:tab/>
        <w:tab/>
        <w:t>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(struct context *)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t = (struct context *) PL_foreign_context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ype {\em term_t}.  To analyse a term one should first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term. Primitive terms can then be transformed in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} data in internal Prolog representation. This atomic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C-data types. Complex terms are analysed in te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or and arguments. The arguments themselves ar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ame procedure to be repeat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type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{\em term}, which should be a term return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p{\tableft}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VARIABLE &amp; An unbound variable. The value of term as such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TOM</w:t>
        <w:tab/>
        <w:t>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STRING</w:t>
        <w:tab/>
        <w:t>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INTEGER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LOAT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TERM</w:t>
        <w:tab/>
        <w:t>&amp; A compound term. Note that a list is a compoun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ame `.' and arity 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$&lt;$type$&gt;$ allow form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ype.  The test ``PL_is_var(term)'' is equivalent to ``PL_type(term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ARIABLE'', but the first is conside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var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atom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string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int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float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term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atomic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ic value of {\em term} in Prolo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{\em Term} should be atomic (e.g.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long PL_integer_value 1 atomic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integer from Prolog internal representation in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double PL_float_value 1 atomic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float from Prolog internal representation in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atom_value 1 atomic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atom from Prolog internal representation in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ar *. The pointer points directly into the Prolog hea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static. The contents of the character string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nder NO circumstances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string_value 1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 string from Prolog internal representation into a C char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points directly into the Prolog data area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returned by PL_atom_value() the C user should copy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data area if its value should survive the curren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all.  Like PL_atom_value(), chan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_t PL_functor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should be a complex term. The return valu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erm's name and arity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me_functor(term_t t1, term_t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s_term(t1) || !PL_is_term(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functor(t1) == PL_functor(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functor_name 1 functo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{\em functor}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name as char * of a term which is known to be comp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\#define functor_name(term) PL_atom_value(PL_functor_name(PL_functor(term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functor_arity 1 functo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 integer representing the arity of {\em 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 PL_arg 2 term_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{\em int}-th argument of {\em term}.  Argumen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 and is valid up to and including the arity of {\em term}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these boundari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pl-display} shows a definition of display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_%d"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", PL_atom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"%s\"", PL_string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d", PL_integer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f", PL_float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 = PL_functor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y = PL_functor_arity(fun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", PL_atom_value(PL_functor_name(functor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display(PL_arg(t,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n = 2; n &lt;= 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display(PL_arg(t, 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fatal_error("Illegal type in pl_display(): 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L_type(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Instantiat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stantiated as in Prolog itself by unification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atomic data, with a functor and with othe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ms are first constructed as a singl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_t PL_new_ter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. The term is an unbound variable living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In the current implementation it lives until Prolog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fore this call. Garbage collection might chang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new_atom 1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atom from a C char *. The contents of the char 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Prolog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new_string 1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string, living on the global stack.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are copied into Prolog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new_integer 1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integer from a C long. Note that the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28 bits. No checks on thi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new_float 1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float living on the global stack from {\em 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_t PL_new_functor 2 atomic_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functor identifier form {\em atomic} (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) and {int}, the arity. {\em Arity}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$arity \ge 0$. $Arity = 0$ is used internally, bu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 2 term_t,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terms. Return value is \tty{TRUE} or \tty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atomic 2 term_t, atomic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term with an atom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functor 2 term_t, functo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term with a functor. The unification simply succeeds i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is already instantiated to a term with functor {\em functo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 variable it will be instant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eneral term of {\em functor} (e.g. a term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s). Otherwise \tty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succeeds the arguments can be further instan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arg() and recursively unifying the return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these functions is shown in figure~\ref{fig:cal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unctions that manipulate Prolog terms manipulat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untime stacks.  Prolog implements two mechanisms for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: garbage collection and stack expansion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or it, Prolog will use virtual memory managemen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 and expand the runtime stacks.  On other machin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llocate the stacks and update all pointers to the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rolog needs to know which variables of active C-func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variables may be registered with the Prolog engine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ck() and unregistered using PL_unlock().  These macr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ectly balanced and any term locked in a C-func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before control is passed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-variable that is registered must hold valid Prolog data or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lock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named C-variable with the Prolog engine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ld a valid Prolog term.  The value of the vari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ile it remains locked.  Each locked variable must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lock().  Locking and unlocking must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unlock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 locked variable.  If the named variable is not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variable an error message is printed.  If a foreign func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nlocked an error message is issu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When is locking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shifts or garbage collections may be forc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space on the stacks.  Data is pushed on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of the term construction functions and if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using PL_call() or PL_call_predicate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log engine ensures the stacks hav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in_free' (see stack_parameter/4) space when a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If this is insufficient, Prolog checks whether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may be performed or the stacks may be enlarg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otnote{When using virtual memory based stacks th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enlarge the stacks as it needs not to shift th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Prolog assumes it is {\em not} save to shift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 a garbage collection when foreign c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-defined predicates that do not call Prolog and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construction functions intensively do not need to use PL_lo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lock().  C-defined predicates that perform call-back o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the term construction primitives to (potentially) creat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should protect their variables and should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A_GCSAVE attribute (see PL_register_foreig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ystem can be called back from C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term with the functions described above and t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all(). PL_call() executes the goal and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uccess or failure of the called predicat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backtrack over the Prolog predicate. If altern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call findall/3 and read the result from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all 2 term_t,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{\em 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ty{TRUE} if the call succeeds, \tty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during setting up the call and calling Prolog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be discarded right after the call.  See figure~\ref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mark 1 bktrk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global and trail stacks in {\em bktrk_bu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bktrk 1 bktrk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changes in the runtime stacks since a snapsho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 using PL_mark(). Changes to the heap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all PL_bktrk() for each PL_mark()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sure that PL_bktrk() is never called with a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fter a buffer to which PL_bktrk() has been call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rk(b1) ... PL_mark(b2) ... PL_bktrk(b1) is vali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ll PL_bktrk(b2) after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trk_buf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mark(&amp;buf);</w:t>
        <w:tab/>
        <w:t xml:space="preserve">    /* mark the global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PL_new_term();        /* create `statistics(atoms, Var)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functor(t, PL_new_functor(PL_new_atom("statistics")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atomic(PL_arg(t,1), PL_new_atom("atom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t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* extract the value from the 2nd a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s = PL_integer_value(PL_atomic(PL_arg(t, 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_bktrk(&amp;buf);    </w:t>
        <w:tab/>
        <w:t xml:space="preserve">    /* discard global stack data cre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alls based on 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, callback is highly time-critical and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ften on the same predicate.  In these cases, Pl_call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slow as it involves building the gaol using various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calling PL_call() that will again unpack the call-ter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interface described in this section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redicate_t PL_predicate 2 functor_t,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the given predicate in the given module.  If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ty{NULL}, the current context module will be used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, possibly creating a handle to an undefin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all_predicate 4 module_t, int debug, predicate_t, term_t *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edicate handle to call {\em predicate} with the give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{\em argv} must point to a vector of Prolog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lements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module} argument defines the context module of the goa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edicate is module transparent. If this argument is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NULL}, this is the current context module. If no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t is the \tty{user} module. If the {\em debug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FALSE}, the call will be hidden from the Prolog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module} and {\em debug} arguments are in almost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\tty{NULL} and \tty{TRUE}.  They are needed for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PL_call_predicate() is the function contain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irtual Machine Interpreter, flattening the call-stack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Especially on the SUN SPARC cpu this is cri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od Prolog/C/Prolog calling 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realises the same as the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trk_buf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mark(&amp;buf);</w:t>
        <w:tab/>
        <w:t xml:space="preserve">    /* mark the global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0] = PL_new_term();        /* create `statistics(atoms, Var)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1] = PL_new_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atomic(t[0], PL_new_atom("atom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_predicate(NULL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predicate(PL_new_functor(PL_new_atom("statistics")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new_module(PL_new_atom("user"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* extract the value from the 2nd a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s = PL_integer_value(PL_atomic(t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_bktrk(&amp;buf);    </w:t>
        <w:tab/>
        <w:t xml:space="preserve">    /* discard global stack data cre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Using PL_call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direct predicate interface provides some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predicate_arity 1 predicat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required by the predicate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provided to PL_call_predicate() should contain at le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predicate_name 1 predicat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tom identifying the nam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_t PL_predicate_functor 1 predicat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description of the term.  This is always the s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L_predicate() call used to find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_t PL_predicate_module 1 predicat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handle to the module in which the predicate is defin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not necessarily the same as the module hand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predicate with PL_predicate() as the predic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 As predicate modifications may change the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, the return value may change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_t PL_conte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_t PL_strip_module 2 term_t, modul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{\em term_t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{\em module:rest} this function will return {\em re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{\em module *} with {\em module}. For further nes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inner most module is returned via {\em module *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not a module construct {\em term} will simp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module *} is \tty{NULL} it will be set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left untouched. The following example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lain term and module if the default module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(term = PL_strip_module(term, &amp;m)) =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Illegal module specific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module_name 1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{\em 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_t PL_new_module 1 atomic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atching Signals (Software Interrupt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tches the Unix signals SIGINT, SIGFPE and SIGSEGV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blems with foreign code attempting to catch the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should call PL_signal() to install signal handl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x library function signal().  SWI-Prolog will alway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itself.  SIGFPE and SIGSEGV are passed to the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f Prolog did not expect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(*PL_signal({\it{sig,~func}})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used to install signal handler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ibrary function signal().  It ensures consisten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WI-Prolog and the foreign code and reinstalls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e created with save_program/1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functions are available to print standard Prolog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warning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\tty{[WARNING: }'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{\em format}, followed by a `\tty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{\em 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f(2).  Alway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fatal_error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like PL_warning(), but starting with `\tty{FATAL ERROR: }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action 2 int,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{\em 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{\em C_type} provides the argument if necessary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able~\ref{tab: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TRACE</w:t>
        <w:tab/>
        <w:t>&amp; Start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DEBUG</w:t>
        <w:tab/>
        <w:t>&amp; Switch on Prolog debu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ACKTRACE</w:t>
        <w:tab/>
        <w:t>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HALT</w:t>
        <w:tab/>
        <w:t>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ABORT</w:t>
        <w:tab/>
        <w:t>&amp; Generate a Prolog abort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REAK</w:t>
        <w:tab/>
        <w:t>&amp; Create a standard Prolog break environmen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the user types control-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SYMBOLFILE&amp; The argument (a char *)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 the symbolfile for furthe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. Should be called by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perform incremental loading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nt to inform Prolog of the new symbol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_type PL_query 1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{\em 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table~\ref{tab: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C</w:t>
        <w:tab/>
        <w:t>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V</w:t>
        <w:tab/>
        <w:t>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SYMBOLFILE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ORGSYMBOLFILE&amp; Return the initial symbol fil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) of Prolog. By setting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is value no name clashes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viously loaded foreign files (but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be shared with earlier loaded modules as well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register_foreign 4 name, arity, function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{\em 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{\em arity} (a C int) is created. When called in Prolog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{\em function}. {\em flags} forms bitwise or'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TRACE</w:t>
        <w:tab/>
        <w:t>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TRANSPARENT</w:t>
        <w:tab/>
        <w:t>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NDETERMINISTIC &amp; Predicate is non-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ribute is currently ignored, bu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used in future vers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GCSAVE</w:t>
        <w:tab/>
        <w:t>&amp; The C-implementation properly uses PL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PL_unlock() to protect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or and stack-shif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L_dispatch_hook_t PL_dispatch_hook 1 PL_dispatch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tty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tty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abort_hook 1 PL_abor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abort_unhook 1 PL_abor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tty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tty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reinit_hook 1 PL_reini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that is called when a saved program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) is restored. The hooks are call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tty{PL_reini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reinit_hook_t)(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reinit_unhook 1 PL_reini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reinit_hook(). Returns \tty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hook is found, \tty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section~\ref{sec: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pl-stub.c} defines SWI-Prologs default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t 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nitialise 3 int argc, char **argv, char **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initialisation files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_initialisation/1 hooks and finally runs the {\tt -g 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1), preventing it from return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top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{\tt -t 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halt 1 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and calls exit()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tom only holding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lowercase-c} shows the C-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-Source file (lowercase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_t l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s_atom(u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PL_atom_value(PL_atomic(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(char *)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= PL_new_atom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atomic(l, 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lowerc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iling and Load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cc -I/usr/local/lib/pl/include -O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(lowercase, init_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file(s) lowercase loaded, 0.016667 seconds, 464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interface between foreign code and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 The garbage collector is disabled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Future versions might define such an interf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introduce incompatible changes to the curr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malloc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Foreign applications can savely use malloc(), re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. Memory allocation using brk() or sbrk() is not allowe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onflict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ction is highly machine dependent. The trick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ested on SUN-3 and SUN-4. They might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variant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crementally loaded executables is a bit more difficul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normal executables. The oldest way of debugging (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tements in your code at critical points) of cour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`Post-crash' debugging however is not possible. For adb/db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y need (besides the core) the text segment an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symbol table lives somewhere on /tmp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/tmp/pl_ld_..._.}', where `...' is the process id and `.'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umber to make sure the temporary file is unique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ves partly in the core (the incremental loaded 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in the SWI-Prolo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debug foreign language code using a debugger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debugger on the running core image. Dbx(1) can do thi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ource files to be debugged with the `\tty{-g}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bx debugging information. Then load them into SWI-Prolog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name of the current symbol table and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n start dbx (or dbxtool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dbx[tool] &lt;symbol file&gt;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s be done often then the following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igh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b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ymbolfile = PL_query(PL_QUERY_SYMBOL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md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cmd, "dbxtool %s %d &amp;", symbolfile, 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system(cmd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edicate as dbx/0 using the following c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"dbx", 0, pl_dbx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 --for example-- 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'm aware of, there is no standard for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Prolog. The SWI-Prolog interface is no attempt to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andard. It is (in part) tailored to the possi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chinery. BIM-Prolog has a similar interface to analy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erms. The major difference is that they hav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calls are made available to lock and unlock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I built a similar interface to Edinburgh C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less clean). This at least tells us that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various forms of the WAM as well as a structure shar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 standard exists nor emerges, users of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hould carefully design the interface if the C-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other Prolog implementation. The best advice to g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interface layer around the C-application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Pro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