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man</w:t>
        <w:tab/>
        <w:tab/>
        <w:tab/>
        <w:tab/>
        <w:tab/>
        <w:tab/>
        <w:tab/>
        <w:tab/>
        <w:tab/>
        <w:t>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   CMan - Conta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1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pyright (c) 19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aul D. Card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. 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II.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V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Compatibility with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 and Overvi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an, is a form of a rolodex to allow a person to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eople in an organized fashion.  It was developed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onal usage.  The idea is to store a top layer of names calle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erate a clutter of names, phone numbers, addresses, etc.  Below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the names of people/organizations belonging to that grou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ayer.  The final layer, the third, is the actu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person/business/organization.  All the layers are s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order, this is to provide an easier way to view the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was this developed?  There is a need for a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so that finding business/personal information w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on the host computer (the console), it would work over dumb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say your away from a console and decide to dial-in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ssured you will be able to bring up the information you need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keys must work on any workstation or text based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es plain keyboard keys, not special key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ime goes on new features will be added and improvements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well.  Remember this version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f you do not have to be a super-user (root) to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However, it would help if you knew some unix basics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.  The first thing is to decide where you want thes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.  Most users would tend to place 'cman' in /usr/local/bin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mini-databases) in their personal accou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1. Extract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ar zxvf cman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place the files in the archive into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kes no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2. Copy 'cman' to /usr/local/bin or where you want it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set the protection on it so everyone can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p cman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hmod oug+x /usr/local/bin/c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3. Copy the 'cman.doc' (this file) to where you want it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4. Copy 'cmanrc' to $HOME/.c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p cmanrc $HOME/.c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p cmanrc ~/.cman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5. You may edit the $HOME/.cmanrc file to your lik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resource file 'cman' will read upo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use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application you must do the above installation. The 'c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un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man (with no options will bring up version/syntax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normal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man m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urn on *color mode* just do (before running 'cman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tenv TER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ERM=console ; export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face has actions on the left to perform on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.  Every information query or action has quick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on the screen. The main key sequence to re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e (hold down the Ctrl key and press the letter E),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is used to abort requesters and execut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not go into the interface, since its self-explanitor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.  However here is a run-down on what th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keys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 ] Add a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d to enter a new person/organiz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  Due note 'Site: ' on this form like all oth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ated to the top layer.  Meaning if you enter say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site name BOGUSVILLE, then whenever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GUSVILLE and anyone matching this 'Site' (group)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D ] Del a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d to remove a person/organization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this person/org. is the only one left under the 'Site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roup) then once removed, it and the 'Site'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E ] Edit a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d to change/update a person/organiz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S ] Show a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just shows the current information on the person/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chosen a person before and your at the top lay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 last pers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F ] Find a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o query the system for information on a person be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ng to a group.  Just enter any information you h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and it will attempt to find it.  However, it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sitive and the information must appear as it do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 Note: no wildcard support in this release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 press return after last entry to search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G ] Go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d to jump ahead to screen &lt;x&gt;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ally if there are too many groups or pers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ush them into individual screens.  This is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 at the top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P ]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d to print the informatio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=all means print all the information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=site means print all information related to this group (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=cur means print the current entry selected (not site/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S ] Save as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d to save the information to a text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include this information into other docum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(ex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=all means save all the information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=site means save all information related to this group (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=cur means save the current entry selected (not site/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L ] Loa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d to load in a data file (mini-database),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ant to stay in and just load up another one, but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made a change, it is automatically saved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oad up differen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Q ]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d to leave the application and retur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ally, go back to the shell prompt (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 - this is implemented, but isn't available, if you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t works, good, otherwise wait for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c- cman, re-release of previous,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1 - cman, CMan Contact Manager, third official rel.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major release. Added: defineable colors, default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derline and reverse video, Find feature, Load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ctual document on this puppy, and removed more bugs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e to mention.  Yes, there are still some bugs lu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inly in the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b- db , DB Contact Manager second official rel., many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 - db , DB Contact Manager first official rel., ha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01 - db , DB Contact Manager first internal rel., buggy as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Compatibility with previous 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x, you can use your previous data files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egistration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eel guilty or have too much money, then send me some :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send me mon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just ask that you send me email saying that you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FREEWARE no cost and no warranty!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X-version) is on its way and well of course this one c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l Car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3 1/2 Osborne St a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e Haute, IN 47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arc@mama.indstate.edu  or cardwell@acd4.ac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