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332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Convert Ra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the programmer's documentation for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.  There are no short-term plans for completing this document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found in the help file convras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3321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