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multic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a file with a different name and then change the co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ey the restrictions on file changes described in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version)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 with all files mentioned in readme.mz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, *those parties* are allowed to distribute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provided that it is made clear that the user will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-set upon request to that supplier (not me)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ermission is not grant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89/10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89/09/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yle-option `theorem margi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 `theorem' v.2...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se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10/08}{Point after theorem number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8/01/08}{Definition of `@endtheorem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ee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25}{New implementation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in theorem.sty v2.0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1/30}{Use of `global' in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89/07/19}{Spaces added to `typeout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89/09/18}{`theorem@headerfont introduc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89/10/28}{`typeout moved after `makeatl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style option is stored in the file \verb+thm.sty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\input{theorem.st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 show the version\footnote{This file ha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version, last revised \filedate, documentation da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theorem-margin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\@spaces\@spaces\@spaces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\space 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 this is only a variant of the theorem sty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bove without any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margin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begintheorem##1##2{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theorem@headerfont \llap{##2}\hskip\labelsep 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begintheorem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theorem@headerfont \llap{##2}\hskip\labelsep ##1\ (##3)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