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19575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87892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72590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70535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