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724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004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880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783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