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558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447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377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958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